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2851008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756202180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547553484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939202433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391998737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927315217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046759622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279892772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075325800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421609631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448181371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878572069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551656100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62068156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810999152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706286638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409006368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426214637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565468469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30159507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2108294593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785227299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682417936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808562185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666242191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028841962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534502417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221430675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432579931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474492370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093129722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302704654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543157445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966278556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753562890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472480817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703485523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69481083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57664884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630107550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808567568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1210547566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126588985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304123990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563416658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833425291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730778254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1312041997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559420613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713399578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